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FILES IN BASELINE FOL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business_hhmemberID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INS  sno supno slid hhid hm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pno is no. of biz supplement (missing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main questionnai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4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hhbusiness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INS sno supno bid busname bustype v6 v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6 and v7 bla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37 ob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hhloan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INS  sno supno lid lamt lpc1 lpc2 lpc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an amounts, purpo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S B10.1 TO B10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13 obs on 1897 S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hhmember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INS  sno rname rid age rel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S A1.0 A1.3 A1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, ID, AGE, REL TO H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159 ob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INS QNS FROM SECTION A (1.1-1.3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H COMPOSITION, EDUCATION, EMPLOY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159 obs; 2800 S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INS QNS FROM SECTION A2, B1-B14 (NOT LOAN QNS IN B1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S NOT IN HH, DEATH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USEHOLD CHARACTERISTICS, INCOME AND EXPENDITU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181 ob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2.0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N HH ASSE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b2_0 item_hh ufbusi nofown anysold anypur am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USEHOLD CHARACTERISTICS, INCOME AND EXPENDITU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0763 ob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2.2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N BUSINES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no supno b2_2a1 b2_2a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EMS HOUSEHOLD PLANS TO PURCHASE, AND AM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3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9.0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N CONSUMP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item vof_i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EM AND QUANTITIES CONSUM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LAST MONTH FOR 1-15, LAST YEAR FOR 16-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607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9.1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N CONSUMPTION HH WANTS TO REDU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b9_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9_1 IS I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2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10.2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N PURPOSE OF LO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b10_2a v4 v5 v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B9_2 IS "For what purposes did you take out the loan?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03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12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N BANK OR SAVINGS ACCOU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NCLUDING POST OFFICE AND INFORMAL SAVINGS ACCOUNT SUCH AS CHIT FUNDS, ETC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acid b12_2a - b12_12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ID IS # OF AC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87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13.1 insurance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N INSU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tof_ins 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 IS ID # HH MEMBER WHO HAS POLI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48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an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N LO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lid lpc1 lpc2 lamt b10_3 - b10_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08 obs on 1897 SNOs (same as _hhloan); max is 2800 so BL1 and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QUESTIONS ABOUT THE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no supno x1_0 x1_71 x2_0 x2_16 x2_17a1 x2_17a2 x2_17a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2_18a1 x2_18a2 x2_18b1 x2_18b2 x2_18b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96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1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CHARS, EMPLOYEES, ETC. (NOT ASSE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no supno bid x1_3 - x1_28b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1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1.9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S ABOUT BUSINESS PARTN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bid x1_9a1 x1_9b1 v8(NOT BLAN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v8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1.11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PARTNERS' IDS, HRS WORKED IF IN H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bid x1_11a x1_12a x1_12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6 obs, 3 w actual partner d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1.13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PARTNERS' IDS, HRS WORKED IF NOT IN H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bid x1_13r1 x1_13h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obs on 4 S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1.24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WHICH TYPE OF SEPARATE LOCATION IS THE BUSINESS HEL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bid x1_24a1 x1_24a2 v6 - v12(blan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7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1.29_x1.70 bus_asset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ASSE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bid x1_29a - x1_7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4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1.29_x1.70 bus_asset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ASSE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bid x1_29a - x1_7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4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1.33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PUTS DID YOU USE FOR YOUR BUSINESS LAST MONT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bid x1_33a1 x1_33a2 x1_33p1 x1_33p2 v10 v11(NOT BLAN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v10 AND v11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40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1.49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UCH OF EACH ITEM DID YOU SELL IN THE LAST MONTH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D HOW MUCH DID YOU GET FOR THEM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bid x1_49a1 x1_49a2 x1_49p1 x1_49p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20 obs\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2.1_x2.15 bus stop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N BIZ STOPPED IN LAST Y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o supno bid x2_1 - x2_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romaster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 DATA, INCLUDING SLUM 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no hhid rid dofvisit iid locid slumid slumname add1 add2 c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ncode headfname headlname sttime ac bc sc o02 o03  o04 o05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01 a02 a03 a10 y12_1 -  y12_12a4 deo 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00 ob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master.d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 DATA FROM SUPPL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no supno hhid rid dofvisit iid locid slumid slumname add1 add2 c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code y12_1 - y12_12a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1 o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1:48:00Z</dcterms:created>
  <dc:creator>ckinnan</dc:creator>
  <dc:description/>
  <cp:keywords/>
  <dc:language>en-US</dc:language>
  <cp:lastModifiedBy>ckinnan</cp:lastModifiedBy>
  <dcterms:modified xsi:type="dcterms:W3CDTF">2007-09-28T21:50:00Z</dcterms:modified>
  <cp:revision>1</cp:revision>
  <dc:subject/>
  <dc:title>DATA FILES IN BASELINE FOLDER</dc:title>
</cp:coreProperties>
</file>